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70908534"/>
      <w:bookmarkStart w:id="4" w:name="__Fieldmark__0_170908534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70908534"/>
      <w:bookmarkStart w:id="6" w:name="__Fieldmark__1_170908534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70908534"/>
      <w:bookmarkStart w:id="8" w:name="__Fieldmark__2_170908534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